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ata and end_data specify where in the epoch to includ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n rate.  if dur_relative is 0, then both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eginning of the epoch.  if it is 1, then begin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 to the beginning of the driven range (ie Dela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ata to the end of the driven range (ie Delay+D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delay specifies where to get spontaneous rate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1 or Spont_Stims (in Prefs) is 0, then begin_sp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pont specify where in the epoch to include spik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ate.  if dur_relative is 0, then both time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epoch.  if it is 1, then begin_sp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eginning of the delay (same as beginning of ep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_spont is relative to the end of the delay.  if use_delay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nt_Stims is 1, then spontaneous rate info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rate of the included spontaneous trials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e old meaning of use_delay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t meant to subtract the delay portion from each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uration portion so that 0 was the spontaneou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h_triangle is a flag which specifies whether post-stimul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were computed by convolving with a boxcar (=0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(=1).  the former is the more conventional metho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less prone to aliasing.  see Paulin (1992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s of tuning curves are computed at width_perc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evels specified by ceil and floor (0% = floor)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il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use the absolute maximum drive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se the largest local maximum.  if there's a tie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se the local maximum closest to zero that's above MIN_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ly hard-coded to 10%) of the range between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um and maximum driven rat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floor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se the spontaneou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se the absolute minimum drive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use the average of the two local minumums neares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e.  the minimums must be below MIN_TOLERANC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to 10%) of the range between the absolut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rive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mask indicates which spikes in the ras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the sorter was not on, then only TTL puls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ikemask should be set to -1.  if the sorter was us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for spikemask specifies that only th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be displayed.  -2 specifies that the outli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-3 specifies that all the models plus the outli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umped togethor and displayed as multi-un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aves any changes that have been made to a file. 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re the ones that are loaded in every time xdview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made and save is not clicked, they will be l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s will be loaded next time.  if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iew is running, they each have their own priva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changes to one will not effect the others, unles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in the one, and then reload is clicked in the 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