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EF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ttons, numbered "1", "2" and "3" at the top of th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ing on each button will load a different "page" of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hree "pages" to store different sets of Pre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experiments.  The Prefs on the pa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hat is selected when the Prefs window is clo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fs used in following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           Desired interstimulus interval.  The effective IS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higher than this: it will, at least,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och, due to time needed to save data,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     Number of times each stimulu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Time, measured from the start of the epoch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mulus starts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           The duration of the stimulu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h          The length of the trial (milliseconds). 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Delay+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          Rise time for the stimulus envelope.  S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ise from 0 to maximum linearly over this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         Fall time for the stimulus envelope.  S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fall from maximum intensity to 0 linearly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period.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_Stims    If 0, spontaneous rate data will be calculated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within the period between 0 and (Delay) 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rial.  If 1, separate trials with no stimu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     Randomize stimuli (=1) or no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high      specifies the low and high pass limits of the 'b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0' stimulu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_vary       change the starting phase from trial to trial (=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the same across trials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       scale stacks to keep the total rms consta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umber of tones (=1), or keep the pow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 constant (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_file       specifies the calibration file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this parameter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xdphys is restarted or File/Reload Ca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ache      for each unique combination of itd and bc,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ise stimulus twice as long as needed, cach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subsets of it on each rep (=1) or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d copies; rather, generate a novel nois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(=0).  note that changes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take effect until xdphy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1       Set to "on" to save analog data from this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Set it to "off" to not save analo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2       Set to "on" to save analog data from this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Set it to "off" to not save analo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decimate   Downsample analog data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every      If ana-every is set to "N", save every analog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"N"th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Set to "1" to save the stimulus waveforms to the xd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Set it to "0" to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 For binaural stimuli, save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 For monaural stimuli, save only the non-sil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.decimate  Downsample stimulus waveform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.every     If stim.every is set to "N", save the stimulu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"N"th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_channel   Set discrim_channel to the ID of the AD channe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_channel    being used to discriminate spikes.  Set tracer_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nel which has the analog signal from the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s input.  tracer_channel is us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get (the lower third of the tracer win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If mode == ttl, and the SD1/ET1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riminate spikes, discrim_channel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set to the same channel, and the inp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should be a duplicate of the input to the SD1/E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If mode == ttl, and a hardware discrimina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 TTL pulses is being used, discrim_chann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t to the channel which has the TT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criminator as its input,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set to the channel which has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l from the electrode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ode == window, discrim_channel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set to the same channel, and the inp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should be the analog signal from the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 Specify how spikes will be collec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tl:    Use SD1/ET1 (if present), or TTL outp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discrimintor to discriminate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: Use a software-based window discrimin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criminate spikes.  (see below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lanation of the operation of this discrimina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:     Don't use it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        (window only) Specifies the minimum step size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pper and lower level discrimina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-based window discri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crimin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xdphys main help (click "Help" on the main xdphys windo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thoroug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-based window discriminator mimics a hardware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re are lower and upper thresholds.  Spikes are trigg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exceeds the lower threshold, but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pper threshold.  This software-based discriminat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 which most hardware-based discriminators don'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window, which is optional.  The voltage must drop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reshold within a specified time.  Whil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ird of the xdphys window, the following keypad keys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im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|     |     |   l =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   u = upp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++ |  w++ | u++ |     |   w = both lower and upp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     |   t =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-- | zero | t++ |     |   ++ =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   -- =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-- |  w-- | u--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ular keyboard, 'u' toggles the optional upper level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'  toggles the optional time window on and off.  The '5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labelled zero above, puts the lower level at the average 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shutoff  The rig will stop playback after this many stimul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++         In the rig, increment or decrement the ITD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microseconds for each ITD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++         In the rig, increment or decrement the IID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dB for each IID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++        In the rig, increment or decrement the frequency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Hz for each frequency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refer to the "tracer" graph: the graph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xdphys window, in which the waveforms for each detected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re        The start of the waveforms displayed in the "tracer"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msPre milliseconds before the corresponding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ik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ost       The end of the waveforms displayed in the "tracer"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msPost milliseconds after the corresponding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aces    At most maxTraces waveforms will be displayed in the trac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e    If 1, make the waveforms fill the full vertic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racer"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h_bin       Bin size for the PSTH graph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h_bin       Bin size for the ISIH graph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h_max       The maximum value on the x-axis of the ISI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         Specifies the exponential decay rate of th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third of the xdphys window.  Thes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only decayed during rig operation, and not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Dr. Jose Luis Pena, you do not need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_led to 0. If you are him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led        Set to 1 to enable use of the LED optic tectum st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_delay      Time, measured from the start of the epoch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he LED(s) selected on the LED st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minat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_dur        The length of time after led_delay for which the LE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ay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