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y itd while keeping ii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ormal range syntax (see main xdowl hel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lso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ycles/nsteps   nsteps*ncycles points are taken over ncycles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*pure tone* specified.  only pure ton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muli.  range is centered around 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3/10 would take 30 points over 3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iod"/step    points are taken over one period of the *pure t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w/ a stepsize of step.  only pure t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stimuli.  range is from 0 to 1/freq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