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LOBAL PREF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fields which cannot be changed while xdphys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re inappropriate for the more general "Pref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ame each of the pages on the "Prefs" window by entering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  The names will take effect the next time you start xdph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phys, when used with TDT equipment, is a sensitive beast.  High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during experiments can cause xdphys to lock up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contributes to system load; one cause of high disk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large xdphys data files during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_ramdisk is set to 1, the current data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 ramdisk -- a section of the computer's memory which behav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but which does not incur the high overhead of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 -- instead of directly to a hard disk or network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trial is over, the newly created data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ramdisk to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up must be done before the ramdisk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 /etc/lilo.conf,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" ramdisk_size=1638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fault kernel.  This will cause the kernel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 of 16M per ramdisk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s root, run li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u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 /etc/fstab, 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ev/ram /mnt/xdphys_disk ext2 rw,user,noauto,sync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dev/ram is a link to /dev/r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any user can mount/umount the ramdisk, and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thing suid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a+rwx /dev/ram /dev/ram1 /dev/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user can do whatever he wa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add the following sudo priviledges for ever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d_Alias UMOUNT_RAM = /bin/umount /dev/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&gt; ALL=NOPASSWD: UMOUNT_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is so they can unmount other user's ram disks. (&lt;us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user's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_ramdisk is set to 1, xdphys, at start, calls an exter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dramdis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termine whether the RAM disk is currently mounted or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a known name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it is mounted, remove any files that are there (maybe ask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it is not mounted, then zero it out, make a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it, making the mount point if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