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d one ear at the 'Fixed' dB while varying the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de' is L or R, then the left or right ear, respective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 in which the intensity is varied.  If 'Side' is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intensities are varied separate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fash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