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ck module is used for presenting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ural rarefaction or condensation clic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mulus is a step function of maximu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) or minimum (for rarefaction)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for &lt;length&gt;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d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ITDs to present.  Se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help document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lp" button on the main wind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how to defin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TDs are generated by adv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in either the left or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integral number of sample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able ITDs are only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ly divisible by the samp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quested ITDs which are not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sible by the sampling peri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achievable IT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ngth of the click i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 is selected, a rarefaction cl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is selected, a condensation cl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_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PA4s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on level given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onaural left (L), monaural right 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ural (B) s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