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s different frequencies in each ear and, hence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ural beats as in Moiseff &amp; Konishi (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rrier' and 'Signal' specify the carrier and sign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So one ear gets Carrier+0.5*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rrier-0.5*Signal.  Which ear is which is alter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an itd tuning curve inferred from a perio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 1/Carrier.  Trials can be either lumped toge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which ear had the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o use long durations to minimiz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rom hysteresis and latency and artifac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/fall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