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odule can calibrate both speakers and microph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a speaker, which is not necessarily flat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microphones, one of which must either be naturall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 B&amp;K) or have a .fr file which can be used to make it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the channel the flat mic is 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_Channel field of the Prefs window.  it's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V/Pa is specified in the appropriate So field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flat, then a .fr file is specified in the Mi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well (in this case, the So of the flat mic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r field should be entered in the So field of th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  unlike the cal module, there is no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_Adju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a speaker, a single flat mic is used. 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the other channel as well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a microphone, two mics are used.  the m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is on the channel the flat mic is not.  it's S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, and it's Mic_Adjust should be bl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