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BINING F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freq resp of mic A re mic B, and the freq resp of mi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ic C, you can combine those two .fr files to get the freq resp of m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ic C by using the Combine fr files option under the 'other'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files are specified is important, so if one.fr goes 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.fr goes from B to C and you want to go from A to C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fr as the 'first' file and two.fr as the 'second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handy when you calibrate something with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mic, only later to find it's not so flat.  the supposed fl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ibrated with a thought-to-be genuinely flat on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fr file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be used to check to make sure the code handles 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ic_Adjust fields correctly.  for example:  take .c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phone mics as well as the probe tube mics.  also take 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aring the earphone mics and the probe tube mics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combine the earphone mic .fr files with the .f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n so that a third .cal file can be taken with the earphone 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rred to the probe tube 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described here are mainly for the programmer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ebugging to make sure that everything is self-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r files.  run calib.fr with a B&amp;K on the Reference_Channel, a Kn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hannel, and no probe tube files, except perhap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&amp;K.  run calib.fr again as before, but with this new .f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probe tube file that the channel the Knowl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nnels should now look identical and be as flat as the ref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.cal files.  if not done already, create $XDPHYSDIR/$HOST.k[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.fr files using calib.fr, earphone assemblies and probe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both earphone assembly mics and run calib.cal with check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ar.cal file.  then run it again with check on.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lat, except for TL and WN phase curves, which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andom across frequencies (they'd be equal across chann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were synthesized at the same time, but they'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.  a method which checks ear.cal and .f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s to run calib.cal with check off as befo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ver to the probe tube mics (not forgettin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fr files), turn check on, and run it again. 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se checks can also be done w/o a B&amp;K; 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flat, but the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check everything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both earphone assemblies in close proximity f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th both speakers and both knowles mic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calib.fr to create .fr and $XDPHYSDIR/$HOST.k[left, right]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reating contralateral knowles mic as the reference p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calib.fr again to check the .fr file,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calib.cal to create an ear.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calib.cal again to check the ear.cal fil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aving the chamber closed, switch mic leads to simulate measu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tubes.  the left ptube file will now have to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ic's filename slo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calib.cal once again as described above to check everyt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