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ibrate a speaker to a given environment using a microph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oftware-calibrated.  the resulting file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hys to calibrate the magnitude and phase of a sound.  if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use, it should be called ear.cal,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xdphy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to calibrate the mic are generated by calib.f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Prefs dialogue box, lines labelled Mic_Adjust_[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].  if left blank, the defaults are $XDPHYSDIR/calib/$HOST.k[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].fr.  the So[L,R] fields are ignored as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.fr files specified in the Mic_Adjust[Left,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ounds above the noise floor and below the threshold of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uators are not kept fixed, but changed from trial to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maintain the sound between max_spl and min_spl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uator setting is atten, and the amount which the attenu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if clipping occurrs is auto_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o see how well the system can calibrate sound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cal file with check set to 0.  then specify this 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check_file and set check to either PT, TS, or WN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tones, tone stacks, or white noise, respectively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 narrow band stimulus is created by the sa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hys uses to create each of these types of stimul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