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      close (ie quit) x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view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m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/Over   toggle overwrite/overla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  don't overwri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move current figure to its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B&amp;W   toggle color/black&amp;whit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/NoGrid toggle on/off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S       generate postscript of curre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/%/R       display total/normalized/rate of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toggle on/of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remove all but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previous vi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next vie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icking w/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(x,y) coordinates of near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amp; dragging with left mouse button will z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