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turned on, plays a 2nd sound, whose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long with the primary sound,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s specified in the module.  note tha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louder, as things are not rescal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Dur and Delay must be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2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ms = 1, as the =0 option is not ful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use_dur_delay" is 0, duration and delay for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the same as for the 1st sound (i.e.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Dur" and "Delay" fields on the "Prefs"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use_dur_delay" is 1, duration and delay for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ill be taken from the "dur" and "delay"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S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