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pause |</w:t>
        <w:tab/>
        <w:t xml:space="preserve">      |</w:t>
        <w:tab/>
        <w:t xml:space="preserve">      | cl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loff  |</w:t>
        <w:tab/>
        <w:t>boff  |</w:t>
        <w:tab/>
        <w:t>roff  | F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latt+ |</w:t>
        <w:tab/>
        <w:t>iid+  |</w:t>
        <w:tab/>
        <w:t>ratt+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+-------+ F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itd-  |</w:t>
        <w:tab/>
        <w:t>itd=0 |</w:t>
        <w:tab/>
        <w:t>itd+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latt- |</w:t>
        <w:tab/>
        <w:t>iid-  |</w:t>
        <w:tab/>
        <w:t>ratt+ | No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+-------+ -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 xml:space="preserve">  run/stop    | iid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mma and period ke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