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y iid while keeping itd and abi f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sound=1, then two stimuli are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one being swept over the rang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eing fixed at the itd, i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