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de is set to 'window' in the config menu, a softwa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disriminator is used to count spikes.  the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vents which exceed a given threshold are potential spik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spikes, good spikes are chosen by their waveforms'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ptional dots.  dots are either red or green.  the waveform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s go below red dots and above green dots.  if no do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potential spike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f the discriminator can be adjusted via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in the box which displays the spike waveform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for potential spikes, first press 't', and then use the '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keys to move it up and down, respectively.  initially, no dot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a dot on, first select it as the current dot by pressing '1', '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3'.  then toggle the on/off state by pressing 'o'. 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c'.  the position of the dot can be changed with vi-li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: 'h' is left, 'l' is right, 'j' is down, and 'k' is up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their factory default settings use 'r' for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or 'a' for all the dots plus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pikes are displayed in black and bad spikes in gray.  all the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igned in time on the vertical blue line.  peaks are further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such that they overlap at the top of the window.  the al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voltage makes it easier to judge the similarity i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s.  the alignment in voltage, however, makes it difficult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shold for spikes, as low-frequency noise will cause the pea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ing amounts above threshold.  this problem is resolved by plo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ashed blue lines representing the minimum and maximum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good spikes are abov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nd..............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................ broadband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................. broadband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................. high pass white noise (4-13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=&lt;lo&gt;-&lt;hi&gt; ...... band pass white noise from &lt;lo&gt; Hz to &lt;hi&gt;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lo&gt;-&lt;hi&gt;] ....... band pass white noise from &lt;lo&gt; Hz to &lt;hi&gt;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=&lt;cf&gt;,BW=&lt;w&gt; .... bandpass white noise from cf-(bw/2) Hz to cf+(bw/2)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&lt;cf&gt;,&lt;w&gt;} .......  bandpass white noise from cf-(bw/2) Hz to cf+(bw/2)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=&lt;freq&gt;........ pure tone of &lt;freq&gt;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req&gt;............. pure tone of &lt;freq&gt;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=&lt;range&gt;...... pure tone list (ton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(see RANGES below for description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nge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sweep=&lt;lo&gt;-&lt;hi&gt;:&lt;n&gt;    FM sweep from &lt;lo&gt; Hz to &lt;hi&gt; Hz in &lt;n&gt;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&lt;percent&gt;....... binaurally correlated noise: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tween left and right channels will be &lt;per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E: bc sounds are played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=&lt;freq&gt;....... click: one cycle of a tone of frequency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E: clicks are played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escribe the sequence of stimuli you want to play an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separated arguments.  each argument can be a singl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one of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:#2:#3   go from #1 to #2 in steps of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:#2:/#3  go from #1 to #2 with #3 steps spaced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:#2:@#3  go from #1 to #2 with #3 steps spaced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0,-20,-10,0,10,20,30 yields -30,-20,-10,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0:30:10 yields -30,-20,-10,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0:30:10,-5,5 yields -30,-20,-10,-5,0,5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10000:/10 yields 1000,2000,3000,4000,5000,6000,7000,8000,9000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10000:@10 yields 1000,1292,1668,2154,2783,3594,4642 5995,7743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otation can be used to shift entir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...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...)-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lipses denote the range (a comma separated list as above), a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how much to shift everyth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muli are randomized *if* the Randomize variable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file can be appended with either more repet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r an equal number of repetitions of a different range *if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imulus parameters (sound spec, abi, duration, etc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 simply choose the file to be appended when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it will ask if you want to app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ou take an IID curve with -40:40:5 and 10 reps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rror bars are too big and want to take more rep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tart again, choose the same file, and click on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it prompts you.  voila, now you have 20 reps.  n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want to increase the resolution of the data near the p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e file.  the peak is around -5 dB, so you chang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o read -7,-3 and change the reps box to read 20 (i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ps already in the file).  then click on star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, click on append, and voila, now you have 20 r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0:40:5,-7,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phys saves all the environment variables (ie all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worksheets it has, eg Prefs, Config, etc.) in stat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statefiles: one is called ~/.xdphysrc/config.xd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s called ~/.xdphysrc/xd_*, where '*'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imal as specified in Unit,Pos/Animal.  both types ar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erent times including upon quitting, executing File/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ing anything in the New menu.  when xdphys is sta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xdphys that is initially loaded.  so all the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Pos/Animal will be the same as last time.  if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animal this time, simply go to New/ChangeOwl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_* statefile of the animal you're currently using.  if it's a new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esn't exist, so you'll have to go to Unit,Po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.  then execute File/Update and a new xd_*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ernately, you could just wait until you quit and it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flag in the Prefs menu called Spont_Stims.  if this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pontaneous trials will be automatically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n and the spontaneous rate will be computed from du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poch in each of these trials.  if it is 0, then no such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cluded and the spontaneous rate will b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portion of all the trials.  if you're real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ing how much data you can take in a given period of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setting Spont_Stim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re keyboard shortcuts to access menu commands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&gt;u  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&gt;q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, of course, all the hot keys that the rig modu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ocumented in the rigs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