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y freq while keeping 'iid' and 'itd' fixed.  Stimulu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aural left or right (L or R) or binaural (B).  At each frequency, 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justed until the quietest sound is found which elicit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ifferent from spontaneous.  The algorithm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arting with 'High' and 'Low' intensities.  Termination occu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fference between the upper and lower bounda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olution'.  The decision regarding which boundary to move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current response against spontaneous with a permut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gel and Castellan, 1988).  'p-val' specifies the cutoff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th the upper and lower boundaries.  If the initial 'High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pontaneous, or the initial 'Low' is not below spontaneo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