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y freq while keeping iid, itd, and abi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 can either be monoaural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 or R) or binaural (B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