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s sinusoidal out-of-phase amplitude-modulated stimuli in each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hence, sweep IIDs.  Similar in spirit to binaural beat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eff &amp; Konishi (19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rrier' and 'Signal' specify the carrier and signal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So one ear gets Carrier+0.5*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arrier-0.5*Signal.  Which ear is which is alter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s an iid tuning curve inferred from a period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iod 1/Carrier.  Trials can be either lumped togeth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which ear had the high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to use long durations to minimiz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from hysteresis and latency and artifact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/fall ti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