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heck to see how linear a speaker i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