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in_[Left,Right] is the gain in dB for the left/right microphon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_[Left,Right] indicates whether or not the left/right microph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rted w.r.t. the SPL.  that is, if the mic output voltag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increase in sound pressure, then Invert should be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.  note that non-prepolarized B&amp;K mics invert the out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larized B&amp;K mics and Knowles mic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c/adFc are the sampling r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