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 to see how linear a speaker is as the band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n other words, as the input bandwidth to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, while the rms or dB SPL is held constant,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B SPL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made an ear.cal file, switch over to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and run calib.bw.  stimuli can either be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stacks.  result should be flat and be equal to the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dialogue box.  note that this can only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ly flat mic (ie B&amp;K), and not something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calibrated with a .fr file (like the Know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n also be used to check to make sur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ings properly with bandwid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